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прав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работы –  90 мину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2598"/>
        <w:gridCol w:w="252"/>
        <w:gridCol w:w="1440"/>
      </w:tblGrid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с одним вариантом ответ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колько в РФ автономных областей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3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46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бый вид трудовой деятельности в интересах общества и государства, осуществляемый гражданами взамен военной службы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льтернативная военная служба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лужба по контракту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льтернативная гражданская служба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язательная гражданская служб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аком году был заключён Договор об Образовании СССР?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918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1922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1945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1991 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акого субъекта НЕТ в Российской Федерац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ермский к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рловская обл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Еврейская автономная обл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итинская область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борное Уложение 1649 г. было издано в период правления: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Михаила Фёдоровича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Алексея Михайловича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Николая I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а II д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Ивана Грозного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Екатерины II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Софьи Алексеевны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жегодный основной оплачиваемый отпуск работникам в возрасте до 18-ти лет предоставляется продолжительностью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24 календарных дня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28 календарных дней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31 календарный день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8 календарных дне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акое наказание отсутствует в Уголовном кодексе РФ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язате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Исправите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ринудите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питательные работы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крытое хищение чужого имущества – это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Краж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Разбой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Грабёж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шенничество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акое государство существу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Литовская Республ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Норвежская Республ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Израильское короле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спублика Япо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 каком году была принята Декларация независимости РСФСР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989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1990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1991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99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Минимальный возраст для занятия должности депутата Государственной Думы Российской Федерации составля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21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35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40 ле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Какой минимальный возраст для участия в выборах Президента РФ в качестве избирателя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4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16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18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0 ле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Какой термин означает приобретение гражданства по рождению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птация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Филиация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Натурализация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интеграц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Каким было максимальное число субъектов за всю историю РФ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83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85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87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89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9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С какого возраста человек может самостоятельно, без согласия законных представителей, распоряжаться своим заработком, стипендией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0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14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15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21 год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17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18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с несколькими вариантами ответов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ие категории граждан Российской Федерации НЕ имеют права избирать и быть избранными на выборах в Государственную Думу РФ?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ризнанные судом недееспособными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 Находящиеся на медицинском учёте по причине психического заболеван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Не голосовавшие на предыдущих выборах в органы государственной власти РФ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оживающие на территории РФ менее пяти лет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держащиеся в местах лишения свободы по вступившему в законную силу приговору суд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юбой другой ответ – 0 баллов)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Кто из данных лиц назначается НЕ Государственной Думой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седатель Правительства РФ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Уполномоченный по правам человека;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седатель ЦБ РФ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седатель Счётной Палаты РФ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инистр сельского хозяйства РФ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Мэр г. Москвы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олномочный Представитель Президента РФ в Государственной Думе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юбой другой ответ – 0 баллов)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Какие бывают виды избирательных систем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Мажоритарная система относительного большинства;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Мажоритарная система абсолютного большинства;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ропорциональная избирательная система;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олиционная избирательная систем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юбой другой ответ – 0 баллов)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Малолетние имеют право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амостоятельно обращаться в суд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страиваться на работу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амостоятельно распоряжаться своим заработком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ршать мелкие бытовые сделки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ать (или не давать) согласие на смену фамил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юбой другой ответ – 0 баллов)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в предполагаемом перечне профессий юридические профессии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нструктор самолетов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отариус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ледователь прокуратуры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епутат законодательного собрания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дседатель кооператива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двокат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юбой другой ответ – 0 баллов)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е количество баллов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 – 20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 правильность или ошибочность утверждения (Да/Нет)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Председатель Счётной Палаты назначается Президентом РФ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В РФ три города федерального значения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Работа по совместительству в РФ запрещена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Гражданство РФ приобретается с получением паспорта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ьте пропущенные слова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Глава II Конституции РФ, которая называется «Права и свободы человека и ________________ (1)», является одной из ведущих глав Конституции. В ней раскрываются основные права, обязанности и гарантии граждан и иностранных граждан, лиц без гражданства, находящихся на территории России. В первую очередь провозглашается, что каждый имеет право на жизнь, а смертная казнь вплоть до её отмены может устанавливаться федеральным законом в качестве ___________________ (2)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. В настоящее время она не применяется, хотя ________________ (3) на её исполнение, введённый в 1996 г., уже истёк. Россия, как и СССР, – многонациональное государство, однако, в отличие от СССР, в России никто не может быть принуждён к определению и указанию своей ________________ (4) принадлежности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ражданина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сключительной / (высшей)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ораторий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циональной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а каждое верно вставленное слово – 1 балл)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уйте аббревиатуры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ФСИ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исполнения наказан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ФС РФ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собрание Российской Федераци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ойте содержание понятий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Ратиф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идания юридической силы документу путем утверждения его соответствующим органом каждой из сторон (ФЗ-101 «О международных договорах РФ»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полный ответ – 1 балл)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Альтернативная гражданская служб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обый вид трудовой деятельности в интересах общества и государства, осуществляемой гражданами взамен военной службы по призыву (ФЗ №113 от 25.06.2002 «Об альтернативной гражданской службе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полный ответ – 1 балл)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ите соответствие и 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елите, что относ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к времени отдых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е относи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 времени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ари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9 м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Больни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Воскрес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Обеденный переры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"/>
              <w:gridCol w:w="1418"/>
            </w:tblGrid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А, В,Г</w:t>
                  </w:r>
                </w:p>
              </w:tc>
            </w:tr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Б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юбой другой ответ – 0 баллов)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Органы государственной в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ительств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зидент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сударственная Дума Федерального Собран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ак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стан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кон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"/>
              <w:gridCol w:w="850"/>
            </w:tblGrid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Б</w:t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.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юбой другой ответ – 0 баллов)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Источник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авовой обы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Юридический прецед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ормативный а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инятый компетентным государственным органом, содержащий нормы пра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оведения, сложившееся в обществе и обеспеченное силой государственного принужд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" w:firstLine="426"/>
              <w:rPr/>
            </w:pPr>
            <w:r>
              <w:rPr/>
              <w:t xml:space="preserve">Решение суда или административного органа по конкретному делу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"/>
              <w:gridCol w:w="850"/>
            </w:tblGrid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Б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юбой другой ответ – 0 баллов)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е количество баллов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 – 22 балла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задачи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34 . </w:t>
            </w:r>
            <w:r>
              <w:rPr/>
              <w:t>Несовершеннолетняя девушка находилась под попечением своей родной тёти. Однако еще до достижения 18-летнего возраста решила выйти замуж, заявив при этом, что с момента вступления в брак в попечении нуждаться не будет. Тетя возразила, напомнив о том, что попечение определяется до достижения возраста совершеннолетия, и, если племяннице так важно избавиться от попечения, надо обращаться за разрешением в органы опеки и попечительства</w:t>
            </w:r>
            <w:r>
              <w:rPr>
                <w:b/>
                <w:i/>
              </w:rPr>
              <w:t>.</w:t>
            </w:r>
            <w:r>
              <w:rPr>
                <w:rStyle w:val="StrongEmphasis"/>
                <w:b w:val="false"/>
                <w:i/>
              </w:rPr>
              <w:t> Кто прав в этой ситуации? Свой ответ обоснуйте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Права девушка. После вступления несовершеннолетнего в брак не требуется специальное разрешение на прекращение попечительства (2 балла)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 за краткий ответ, 2 балла за верное обоснование)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35. Четырнадцатилетний учащийся обратился к юристу с вопросом: «Есть ли у меня возможность и при каких условиях заключить трудовой договор и работать на местной фабрике, которая готова представить место для трудовой деятельности?» </w:t>
            </w:r>
          </w:p>
          <w:p>
            <w:pPr>
              <w:pStyle w:val="Style22"/>
              <w:shd w:fill="FFFFFF" w:val="clear"/>
              <w:spacing w:before="0" w:after="0"/>
              <w:rPr>
                <w:b/>
                <w:b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Как вы думаете, что ответил квалифицированный юрист? Ответ обоснуйт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Да. Согласно ст. 63 Трудового кодекса РФ это может произойти с согласия одного из родителей и органа опеки и попечи-тельства. Трудовой договор может быть заключен с учащимся, достигшим возраста четырнадцати лет, для выполнения в свободное от учебы время лёгкого труда, не причиняющего вреда его здоровью и не нарушающего процесс обучен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 за краткий ответ, 2 балла за верное обоснование)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Петров на работе допустил нарушение требования трудовой дисциплины. Работодатель объявил ему выговор, а через несколько дней издал приказ о его увольн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авильно ли поступил работодатель в отношении Петрова? Ответ обоснуйте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, не правильно. Согласно ст.193 Трудового кодекса РФ за каждый дисциплинарный проступок может быть применено только одно дисциплинарное взыскание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балла 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балл – за краткий ответ, 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– за обоснование)</w:t>
            </w:r>
          </w:p>
        </w:tc>
      </w:tr>
      <w:tr>
        <w:trPr>
          <w:trHeight w:val="23" w:hRule="atLeast"/>
        </w:trPr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Решите кроссворд</w:t>
            </w:r>
          </w:p>
          <w:tbl>
            <w:tblPr>
              <w:tblW w:w="7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5"/>
              <w:gridCol w:w="426"/>
              <w:gridCol w:w="425"/>
              <w:gridCol w:w="425"/>
              <w:gridCol w:w="425"/>
              <w:gridCol w:w="425"/>
              <w:gridCol w:w="426"/>
              <w:gridCol w:w="425"/>
              <w:gridCol w:w="432"/>
              <w:gridCol w:w="425"/>
              <w:gridCol w:w="426"/>
              <w:gridCol w:w="425"/>
              <w:gridCol w:w="425"/>
              <w:gridCol w:w="426"/>
              <w:gridCol w:w="426"/>
              <w:gridCol w:w="426"/>
              <w:gridCol w:w="426"/>
            </w:tblGrid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Ы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Ю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баллу за каждый верный отв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аксимум за задание –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аллов)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spacing w:lineRule="auto" w:line="240" w:before="0" w:after="0"/>
              <w:ind w:left="0" w:firstLine="4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йствия физических и юридических лиц, направленные на установление, изменение или прекращение гражданских прав и обязанно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spacing w:lineRule="auto" w:line="240" w:before="0" w:after="0"/>
              <w:ind w:left="0" w:firstLine="4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средства на содержание несовершеннолетних детей или совершеннолетних нетрудоспособных членов семь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spacing w:lineRule="auto" w:line="240" w:before="0" w:after="0"/>
              <w:ind w:left="0" w:firstLine="4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вокупность представлений каждого и общества в целом о таких понятиях как добро и зло, хорошее и плохо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spacing w:lineRule="auto" w:line="240" w:before="0" w:after="0"/>
              <w:ind w:left="0" w:firstLine="4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юбой товар, способный выполнять функцию денег при совершении обмена товара на рынке внутри страны или на международном рын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spacing w:lineRule="auto" w:line="240" w:before="0" w:after="0"/>
              <w:ind w:left="0" w:firstLine="4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вонарушение, несущее высокую социальную опас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spacing w:lineRule="auto" w:line="240" w:before="0" w:after="0"/>
              <w:ind w:left="0" w:firstLine="4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стема специальных уполномоченных органов, осуществляющих на профессиональной основе от имени государства нотариальные действ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spacing w:lineRule="auto" w:line="240" w:before="0" w:after="0"/>
              <w:ind w:left="0" w:firstLine="4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язательный индивидуальный безвозмездный платёж, принудительно взимаемый 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(или) муниципальных образований.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е количество баллов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 – 16 баллов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баллов – 58 баллов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rebuchet MS" w:hAnsi="Trebuchet MS" w:cs="Trebuchet MS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 w:before="0" w:after="0"/>
      <w:ind w:firstLine="322"/>
      <w:jc w:val="both"/>
    </w:pPr>
    <w:rPr>
      <w:rFonts w:ascii="Trebuchet MS" w:hAnsi="Trebuchet MS" w:cs="Trebuchet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 w:before="0" w:after="0"/>
      <w:ind w:firstLine="338"/>
      <w:jc w:val="both"/>
    </w:pPr>
    <w:rPr>
      <w:rFonts w:ascii="Trebuchet MS" w:hAnsi="Trebuchet MS" w:cs="Trebuchet MS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8:00Z</dcterms:created>
  <dc:creator>Людмила</dc:creator>
  <dc:description/>
  <cp:keywords/>
  <dc:language>en-US</dc:language>
  <cp:lastModifiedBy>User</cp:lastModifiedBy>
  <cp:lastPrinted>2018-10-09T11:33:00Z</cp:lastPrinted>
  <dcterms:modified xsi:type="dcterms:W3CDTF">2018-10-11T07:51:00Z</dcterms:modified>
  <cp:revision>85</cp:revision>
  <dc:subject/>
  <dc:title>Всероссийская олимпиада школьников по праву</dc:title>
</cp:coreProperties>
</file>